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16347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25267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